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45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1. став 1. алинеја друга Одлуке о преузимању и вршењу оснивачких права над спортским привредним друштвом „Женски фудбалски клуб Раднички 1923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0/19 и 38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   19. 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другој измени Посебног програма коришћења средстава из буџета града Крагујевца СПД "Женски фудбалски клуб Раднички 1923" д.о.о. Крагујевац за 2021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другој измени Посебног програма коришћења средстава из буџета града Крагујевца СПД "Женски фудбалски клуб Раднички 1923" д.о.о. Крагујевац за 2021. годину, број: 116/2021, који је Скупштина Спортског привредног друштва "Женски фудбалски клуб Раднички 1923" д.о.о. Крагујевац, на седници одржаној 12.11.2021. године донела Одлуком број: 117/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другој измени Посебног програма коришћења средстава из буџета града Крагујевца СПД "Женски фудбалски клуб Раднички 1923" д.о.о. Крагујевац за 2021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. став 1. алинеја прва Одлуке о преузимању и вршењу оснивачких права над спортским привредним друштвом „Женски фудбалски клуб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„Женски фудбалски клуб Раднички 1923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2.11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117/2021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друг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коришћења средстава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>налази се у неопходности да, у складу са чланом 21. став 1. алинеја друга Одлуке о преузимању и вршењу оснивачких права над спортским привредним друштвом „Женски фудбалски клуб Раднички 1923“ д.о.о. Крагујевац (''Службени лист града Крагујевца'', број 20/19 и 38/20), о извршеној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Д „ЖФК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у, изјасни надлежни орган оснивач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верификовање од стране оснивача извршене измене Одлуке о преузимању и вршењу оснивачких права над спортским привредним друштвом „Женски фудбалски клуб Раднички 1923“ д.о.о. Крагујевац (''Службени лист града Крагујевца'', број 20/19 и 38/20) којом је у складу са месечним потребама друштва измењена месечна динамика исплате средстава субвенција, док је структура субвенција по намени остала неизмењен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a 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Зорица Ђорић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</w:t>
      </w:r>
      <w:r>
        <w:rPr>
          <w:rFonts w:cs="Arial" w:ascii="Arial" w:hAnsi="Arial"/>
          <w:sz w:val="22"/>
          <w:szCs w:val="22"/>
          <w:lang w:val="sr-RS"/>
        </w:rPr>
        <w:t>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ф.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680" w:leader="none"/>
          <w:tab w:val="left" w:pos="22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11-15T12:00:00Z</cp:lastPrinted>
  <dcterms:modified xsi:type="dcterms:W3CDTF">2021-11-19T10:36:00Z</dcterms:modified>
  <cp:revision>402</cp:revision>
  <dc:subject/>
  <dc:title/>
</cp:coreProperties>
</file>